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Jill &amp; Bru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documentation on some IRAF script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lign APT images. You can use the scripts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lines from the file  /usr/users/astro/mcba/apt/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RAF session (this will define the various tasks needed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to load the digiphot, daophot, stsdas, analy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packages (the last three are only necessary if you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T drizzle method of combining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to calculate the offsets between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Start up IRAF, and an image display program (ximtool or saot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 a file "images" containing the names of the images. O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, no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the offset from one image to the next is small (e.g., &lt; 5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_shifts @images xy disp_each- verbo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hifts are potentially larg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_shifts @images xy disp_each+ verbo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, position the cursor over a nice star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ey. In the second case, you will have to do th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 The script finishes by displaying a mosaic of each st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images. The offsets are placed in the file "x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Now generate a list of stars to use for fine-centro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_stars @images coo 1.6 10 100 verbo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a warning message about the keyword AIRMASS not be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ind stars in the image in the file "images"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in the file "coo". Stars are assumed to have a FW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pixels, the sky has a standard deviation of 10, and only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ignal-to-noise ratio &gt; 100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ext, refine the "xy" list foun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_shifts @images xy coo verbo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overwrites the file "xy" with improved centroid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ensemble of stars in "c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You might like to redo step 4, to check that the image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hange by more than 0.01 pixels (if they vary by 1 or 2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e or more xy offsets is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If you really want to be adventurous, you can try the "do_drizz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, which uses the accurate shifts found in step 4 (or 5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n image with twice the spatial resolution, using "drizz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_drizzle @images d xy 0 0 10 verbo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oduce an output file called "d", assuming a FW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y background of 10 counts (this isn't an overly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tests I ran, the resultant images were quite spectacul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s showed FWHMs of 3.1 pixels (i.e., 1.5 original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all for now. Let me know if you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 Bruce, the task apt.cl in my ~/apt director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ising and bias-subtracting the APT images, and flat3.c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hat are useful for generating fla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